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al America Regio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7365</wp:posOffset>
                </wp:positionV>
                <wp:extent cx="8926830" cy="5526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6830" cy="552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170"/>
                              <w:gridCol w:w="1350"/>
                              <w:gridCol w:w="1440"/>
                              <w:gridCol w:w="1530"/>
                              <w:gridCol w:w="1350"/>
                              <w:gridCol w:w="990"/>
                              <w:gridCol w:w="1620"/>
                              <w:gridCol w:w="117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exico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Hondura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l Salvado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Nicaragua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uatemala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eliz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Panama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osta Rica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United Sta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Land Area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sq. miles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pulatio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er capita inco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iteracy rat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eath rate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irth r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fant Mortality Rat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overnment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litic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conomy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jor Industries/Job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9pt;height:435.15pt;mso-wrap-distance-left:9pt;mso-wrap-distance-right:9pt;mso-wrap-distance-top:0pt;mso-wrap-distance-bottom:0pt;margin-top:39.95pt;mso-position-vertical-relative:text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170"/>
                        <w:gridCol w:w="1350"/>
                        <w:gridCol w:w="1440"/>
                        <w:gridCol w:w="1530"/>
                        <w:gridCol w:w="1350"/>
                        <w:gridCol w:w="990"/>
                        <w:gridCol w:w="1620"/>
                        <w:gridCol w:w="1170"/>
                        <w:gridCol w:w="117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exico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ondura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l Salvador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icaragua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uatemala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eliz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Panama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sta Rica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United States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and Area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sq. miles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pulatio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 capita incom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teracy rat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ath rate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irth r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fant Mortality Rat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overnment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litic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conomy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jor Industries/Job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5840" w:h="12240"/>
      <w:pgMar w:left="576" w:right="432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52:00Z</dcterms:created>
  <dc:creator>Curtis Ranweiler</dc:creator>
  <dc:description/>
  <cp:keywords/>
  <dc:language>en-US</dc:language>
  <cp:lastModifiedBy>Curtis Ranweiler</cp:lastModifiedBy>
  <cp:lastPrinted>2015-10-06T11:58:00Z</cp:lastPrinted>
  <dcterms:modified xsi:type="dcterms:W3CDTF">2015-10-06T18:00:00Z</dcterms:modified>
  <cp:revision>4</cp:revision>
  <dc:subject/>
  <dc:title/>
</cp:coreProperties>
</file>